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66888240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    № 2189-20-VIIІ</w:t>
      </w:r>
    </w:p>
    <w:p>
      <w:pPr>
        <w:pStyle w:val="Normal"/>
        <w:ind w:right="6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4" w:hanging="0"/>
        <w:jc w:val="both"/>
        <w:rPr/>
      </w:pPr>
      <w:r>
        <w:rPr>
          <w:b/>
        </w:rPr>
        <w:t>Про передачу в оренду об’єкта нерухомого майна комунальної  власності Бучанської міської територіальної громади, що розташований за адресою: вулиця Сілезька, 3/23, м. Буча (загальною площею 250,00 кв.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озглянувши заяву директора ТОВ «Буча-Конструктив» Жаворонок А.В. від 27.09.2021 вх. №П-29912 щодо надання в оренду об’єкта нерухомого майна, а саме – нежитлове приміщення, загальною площею 250,0 кв.м, що розташоване за адресою: вулиця          Сілезька, 3/23, м. Буча, враховуючи рішення Бучанської міської ради №2186-20-VIIІ від 28.10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»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нежитлове приміщення, загальною площею 250,0 кв.м, що розташоване за адресою: вулиця Сілезька, 3/23, м. Буча (далі – об’єкт оренди), буде передано в оренду переможцю аукціону терміном на 5 (п’ять) років. Цільове призначення об’єкта оренди: «для виробництва будівельних металевих конструкцій і частин конструкцій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нежитлове приміщення, загальною площею 250,0 кв.м, що розташоване за адресою: вулиця Сілезька, 3/23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ТОВ «Буча-Конструктив» про оголошення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ПГХ «Прод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52:00Z</dcterms:created>
  <dc:creator>Екатерина</dc:creator>
  <dc:description/>
  <cp:keywords/>
  <dc:language>en-US</dc:language>
  <cp:lastModifiedBy>user</cp:lastModifiedBy>
  <cp:lastPrinted>2021-11-02T15:55:00Z</cp:lastPrinted>
  <dcterms:modified xsi:type="dcterms:W3CDTF">2021-11-02T14:43:00Z</dcterms:modified>
  <cp:revision>11</cp:revision>
  <dc:subject/>
  <dc:title>ПРОЕКТ</dc:title>
</cp:coreProperties>
</file>